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280" w:leader="none"/>
          <w:tab w:val="left" w:pos="3105" w:leader="none"/>
          <w:tab w:val="right" w:pos="9720" w:leader="none"/>
        </w:tabs>
        <w:jc w:val="right"/>
        <w:rPr>
          <w:bCs/>
          <w:sz w:val="24"/>
          <w:u w:val="single"/>
        </w:rPr>
      </w:pPr>
      <w:r>
        <w:rPr>
          <w:bCs/>
          <w:sz w:val="2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left" w:pos="2280" w:leader="none"/>
          <w:tab w:val="left" w:pos="3105" w:leader="none"/>
          <w:tab w:val="right" w:pos="9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2pt" to="488.95pt,7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9 апреля 2011г.  №22/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ind w:right="5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сонального состава депутатской группы (фракции)  </w:t>
      </w:r>
    </w:p>
    <w:p>
      <w:pPr>
        <w:pStyle w:val="Normal"/>
        <w:shd w:fill="FFFFFF" w:val="clear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Северо-Осетинского регионального отделения политической партии  «Справедливая Россия» в Собрании представителей г. Владикавказ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5 Устава муниципального образования г.Владикавказ и на основании протокола Северо-Осетинского регионального отделения политической парт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праведливая Росс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.04.2011г.,  двадцать вторая сессия Собрании представителей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sz w:val="28"/>
          <w:szCs w:val="28"/>
        </w:rPr>
        <w:t xml:space="preserve">Утвердить персональный состав депутатской группы  (фракции)  от Северо-Осетинского регионального отделения политической партии  «Справедливая Россия» в Собрании представителей г. Владикавказ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«Справедливая Россия» в Собрании представителей г. Владикавка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в количестве 2 депутатов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уклов Сослан Сергеевич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екоев Сергей Суликоевич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sz w:val="28"/>
          <w:szCs w:val="28"/>
        </w:rPr>
        <w:t>Решение  вступает в силу со дня его подпис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Собрания представителей г.Владикавказ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законодательству, местному самоуправлению и информационной 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 xml:space="preserve"> </w:t>
        <w:tab/>
        <w:tab/>
        <w:tab/>
        <w:tab/>
        <w:t xml:space="preserve">  </w:t>
        <w:tab/>
        <w:tab/>
        <w:tab/>
        <w:t xml:space="preserve">   Б. Икоев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75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69"/>
        </w:tabs>
        <w:ind w:left="639" w:hanging="27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10:00Z</dcterms:created>
  <dc:creator>-</dc:creator>
  <dc:description/>
  <cp:keywords/>
  <dc:language>en-US</dc:language>
  <cp:lastModifiedBy>User</cp:lastModifiedBy>
  <cp:lastPrinted>2011-04-18T09:59:00Z</cp:lastPrinted>
  <dcterms:modified xsi:type="dcterms:W3CDTF">2011-04-22T10:03:00Z</dcterms:modified>
  <cp:revision>34</cp:revision>
  <dc:subject/>
  <dc:title/>
</cp:coreProperties>
</file>